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yz... you know what? i hate writing do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 is sum explanaition of the files.. and if ya then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t... YAR STUPI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tlast.Exe : The executable. install this in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a wanna test it local just add the parameter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last.Cfg : Common textfile. In this put the names (Case sensitive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ople who will not be listed in the lastcaller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his is an optiona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last.Doc : yar reading it..... stupi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Ans  : Another optional file. This is put above the list of last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er.Ans  : Again optional. This is put beneath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the RA environment string set, or else the program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find the DOOR.SYS and the LASTCALL.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 if ya wanna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B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k6 - 14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Hr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31-070-3556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