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L_#a_#D_#r_#a_#w__#V_#e_#r_#s_#i_#o_#n__#1_#.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ark McGregor, Andy Tane and Chris Bol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CMA Modul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D_#I_#S_#C_#L_#A_#I_#M_#E_#R__#O_#F__#W_#A_#R_#R_#A_#N_#T_#Y__#A_#N_#D__#L_#I_#M_#I_#T_#E_#D__#W_#A_#R_#R_#A_#N_#T_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OFTWARE   AND   ACCOMPANYING    WRITTEN   MATERIAL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AS  IS"   WITHOUT  WARRANTY   OF  ANY  KIND.  FUR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   MODULAR  SOLUTIONS DOES NOT WARRANT,  GUARANTEE,  OR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PRESENTATIONS   REGARDING  THE  USE,   OR THE RESUL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USE,   OF   THE 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,  ACCURACY, RELIABILITY, 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 RISK   AS  TO  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S  ASSUMED   BY   YOU.   IF  THE  SOFTWARE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  ARE  DEFECTIVE,  YOU, AND  NOT CMA MODULAR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TS DEALERS,  DISTRIBUTORS, AGENTS, OR EMPLOYEES,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COST OF ALL NECESSARY SERVICING, REPAIR OR CORREC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Draw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Technical Support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troduction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etting Up LaDraw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Starting LaDraw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Using LaDraw   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Accessing Extended Character Set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General Usage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echnical Reference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Project Menu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Load File            (RA-L)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Save File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2.1 ANSI Mode       (RA-S)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2.2 ASCII Mode      (RA-N)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About LaDraw         (RA-?)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4 Quit LaDraw          (RA-Q)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Function Menu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Clear Screen         (RA-C)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Select Colours       (RA-A)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Insert Line          (RA-I)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4 Delete Line          (RA-D)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5 Refresh Screen       (RA-R)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6 Pickup Colour        (RA-P)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7 Undo (Oops!)         (RA-U)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8 Centre Text          (RA-T)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9 Cvt to ASCII         (RA-+)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Block Commands Menu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Block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Cut                  (RA-X)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Copy                 (RA-K)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Paste                (RA-.)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Fill                 (RA-F)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5 Draw Box             (RA-B)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6 Attributes           (RA-Y)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7 Join Boxes           (RA-J)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8 Erase Block          (RA-E)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Preferences Menu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.1 Default B/G Colour   (RA-0..7)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.2 OverStrike (insert)  (RA-O)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.3 LineDraw             (RA-*)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echnical Notes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MA Modular Solutions ..............................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._#0__#T_#e_#c_#h_#n_#i_#c_#a_#l__#S_#u_#p_#p_#o_#r_#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disclaimer like the one above you must be kidding!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 or Bug Reports they can be for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miga Zo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05-424-51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00-14,400 baud H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 @ 1:229/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ontact Mark McGregor, Andy Tane or Chris Boldu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Echos:  Paragon/Starnet  Echo,  Modula-2  Echo,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Echo or the Amiga Ech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#T_#r_#a_#d_#e_#m_#a_#r_#k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, Amiga Kickstart and Amiga Workbench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dore-Amiga, Inc.  Courier HST and Dual Standar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gistered trademarks of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is a trademark of 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is a trademark of MicroSoft Lt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is a trademark of Labatts Brewries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bsie is a trademark of Wammo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g Mac is a trademark of MacDonalds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nchies manufactured by Smart Foods Inc. of Marlborough, M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I think this has gone far enough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For  the  Nitty-gritty stuff that every programer h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(especially us!). THE DOCS!!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2_#._#0__#I_#n_#t_#r_#o_#d_#u_#c_#t_#i_#o_#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#W_#h_#a_#t__#i_#s__#L_#a_#D_#r_#a_#w_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Draw is  a  fully  functional  ANSI editor for the Ami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one of its kind ever. It is designed to cre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 for  BBS  use.   Output  files created with LaDraw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ct, and efficient for maximum display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idn't  stop  there  though!  LaDraw  is one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packed ANSI editors to date. Some of it's featur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ull 16 colour screen (Standard ANSI colours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NSI and ASCII sav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Block modes (cut, copy, paste, move, draw boxes, fi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ttributes, delete block, and join box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nsert or overstrik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uto line centering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nsert line and delet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Convert ANSI to ASCII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uto line drawing mode (via cursor ke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Pickup colou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X,Y Cursor Position indicator for easy character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Undo buffer ......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3_#._#0__#S_#e_#t_#t_#i_#n_#g__#U_#p__#L_#a_#D_#r_#a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 LaDraw  is  quite  simple.    Inclu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rchive, is LaDraw.Font and the Arp.Library.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Draw.Font to your FONTS: directory and the Arp.Libr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IBS: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dir FONTS:La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LaDraw.Font to FO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8 to FONTS:LaDraw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rp.Library (version 39.1 or greater) to Li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  need  to  activate  this  font.   Ladra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ok for it in your Fonts: directory. If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it  it  will  let  you  know and then use the defaul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loaded.  This  allows you to use fonts of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ppen not to like ours. For example if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ont other than ours then At the CLI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 Favourite.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Font Favourite.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tart LaDra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aDraw  has  been  activated  automaticall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font  or manually with your Favorite IBM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as JRCIBM.Font) then you're ready to use La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4_#._#0__#S_#t_#a_#r_#t_#i_#n_#g__#L_#a_#D_#r_#a_#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Draw can be run any one of thre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By   Double  Clicking  on  the  LaDraw  Icon.   (wimp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From your CLI prompt, type LADRAW&lt;retur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From your CLI prompt, type LADRAW filename&lt;return&gt;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load  your  file  directly 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WIMP    Windows Icon Mouse Pointer.    YU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5_#._#0__#U_#s_#i_#n_#g__#L_#a_#D_#r_#a_#w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5_#._#1__#A_#c_#c_#e_#s_#s_#i_#n_#g__#E_#x_#t_#e_#n_#d_#e_#d__#C_#h_#a_#r_#a_#c_#t_#e_#r__#S_#e_#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miga (RA)-F1..F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lt       -F1..F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Draw has  grouped  the IBM extended character set in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character  set  groups  and  5  foreign  character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  The  current  character set will always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Bar.  You can access these character set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 combination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miga Combin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1   : Single Vertical, Singal Horizontal Box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2   : Double Vertical, Double Horizontal Box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3   : Single Vertical, Double Horizontal Box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4   : Double Vertical, Single Horizontal Box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5   : Remaining Box Characters, and misc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6   : Block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7   : Misc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8   :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9   : Mathematic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-F10  : Mathematical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l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t-F1 : Greek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t-F2 : Foreign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lt-F3 : Accented 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t-F4 : Accented E's &amp; I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t-F5 : Accented O's &amp; 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 have  selected  one  of these Character Se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 the  keyboard  in  the  normal manner, and acc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haracter  set  by pressing the function key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enu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 Characters  are  logically  arranged  with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for  ease  of  use.  The upper corners are on the F1 &amp;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while  the  lower  corners are on the F3 &amp; F4 keys. F5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rizontal  line, F6 is the Vertical line.  F7 &amp; F8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 intersecting  T's,  while  the  F9  &amp;  F10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intersecting T's.  The + is located within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 of the 5th 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above  seems  a  bit  confusing now, i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e clear once you have tried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5_#._#2__#G_#e_#n_#e_#r_#a_#l__#U_#s_#a_#g_#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LaDraw  is quite simple.  Once it's running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of  the  extended character set, all input i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in  the  normal  manner.  Speed is skill depend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 your  typing  abilities,  however, if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 WorkBench  Preferences  set  with the Key Repeat rate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 then  you  may  find  that you will get "Run-On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keys that you cause to Auto-Repeat.  Lower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orkBench   Preferences  Key  Repeat  if  this  becom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wo  ways  to  position the Cursor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arrow  keys on the keyboard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,  or  you  can  point  and click with the mouse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when  Pointing  and  Clicking, because if you hap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 the pointer slightly more than fourpixels while de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mouse  button,  you may inadvertently end up i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If  this  happens, simply click outside the block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block  will  disappear  leaving  your  cursor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 characters,  you can either type over them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verStrike  mode)  or  by  using  either  the DEL ke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key.   When using the DEL key, the cursor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ary,  characters  under  the  cursor will be dele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rtion  of  the line to the right of the cursor,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to fill the space occupied by the deleted characte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BackSpace  key,  the  cursor  will move to the lef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 the  character  to the left of the cursor, the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of  the  cursor  will  be dragged to the lef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 If you desire to delete a charact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haracters  to the right of the cursor, simply ove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with a space (see chapter on Prefer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 keypad  will only give you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ow  keys  on  the  numeric keypad (using NumL)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0__#T_#e_#c_#h_#n_#i_#c_#a_#l__#R_#e_#f_#e_#r_#e_#n_#c_#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_#P_#r_#o_#j_#e_#c_#t__#M_#e_#n_#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#._#1__#L_#o_#a_#d__#F_#i_#l_#e__#(_#R_#A_#-_#L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Load  File from the menu or using the Right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shortcut  will open a standard ARP requester asking you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to  load.   You  can  select  the  filename to lo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it's  name  into  the  string  requester  or  by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the filename you want to 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#N_#O_#T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n  added  bonus  to  Registered  Users,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(which  will  ONLY  be available to those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Version  1.XX)  will  load,  create and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ANSI  animation.    This version, will load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ed   files,   but   does   not   keep  ani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 You  will  be  able  to  edit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age of the animation sequenc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#._#2__#S_#a_#v_#e__#F_#i_#l_#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File presents you with the following two sub-men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NSI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#._#2_#._#1__#A_#N_#S_#I__#M_#o_#d_#e__#(_#R_#A_#-_#S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SI  Mode  from  the Save File menu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miga  S  shortcut  will  open  a  standard ARP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 you  for a filename to save. You can selec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 by  typing  it's  name into the string requester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clicking on the filename you want to save the file 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then  be  presented  with the following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rs in order that you may customize the outpu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lear  Screen Requester - This requester will ask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a  clear  screen code inserted at the begining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.  If you select the "YES" option then an ASCII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 code and an ANSI clear screen code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ing  of  the  file. If you  select the "NO" opt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esented  with another requester asking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Cursor  code  inserted  in the output file. This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 both "YES and "NO" options and will act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bsolute  Positioning  Requester  -  Selecting  Y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spaces  of  the  default  background  colour  with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positioning  codes.  If you choose the NO option,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inted  to  position  the  cursor  a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savings   may   be   realized   with  either 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ation  is  required  to determine which method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creen  you create.  To gain some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types of output file, save a screen using both metho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the file with a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Save  ANSI  Requester  -  This is the last reques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esented  with  for  the  ANSI  Save.  It  offer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One  of the options asks you if you would lik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ENTIRE  SCREEN".  If  you  select  this  option it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that  and  your output file when displayed will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tire  80x24  screen.  The other option present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 asks  you  if you want to save "UP TO CURSOR"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option  it  will  save the file only up to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current  position  of  the curso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you  have  the  cursor  positioned where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 selecting  ANSI  mode from the save file menu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way  to  change the cursor position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ANSI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#._#2_#._#2__#A_#S_#C_#I_#I__#M_#o_#d_#e__#(_#R_#A_#-_#N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SCII  Mode  from the Save File menu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miga  N  shortcut  will  open  a  standard ARP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 you  for a filename to save. You can selec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 by  typing  it's  name into the string requester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clicking on the filename you want to save the file 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then  be  presented  with the following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rs in order that you may customize the outpu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lear  Screen  - This requester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lear  screen  code  inserted  at  the begining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 you  select the "YES" option, an ASCII form fe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 L)  will be inserted at the beginning of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 "NO"  option,  no control codes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ing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Save  ASCII  Requester  - This is the last reques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esented  with  for  the  ASCII  Save.  It offer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One  of the options asks you if you would lik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ENTIRE  SCREEN".  If  you  select  this  option it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that  and  your output file when displayed will tak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tire  80x24  screen.  The other option present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 asks  you  if you want to save "UP TO CURSOR"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option  it  will  save the file only up to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current  position  of  the curso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you  have  the  cursor  positioned where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 selecting  ASCII mode from the save file menu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way  to  change the cursor position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ASCII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#._#3__#A_#b_#o_#u_#t__#L_#a_#D_#r_#a_#w__#(_#R_#A_#-_#?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bout  LaDraw" menu selection opens a window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 you   the   amount  of  free  memory,  current  ti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nformation.  (Hint, Hi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1_#._#4__#Q_#u_#i_#t__#L_#a_#D_#r_#a_#w__#(_#R_#A_#-_#Q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 terminate the execution of LaDraw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here  you will terminate the execution of LaDraw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where  you  started from (hopefully). If the scree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en  saved  and  has been modified in any way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 Quit,  then  a  pre-quit  cautionary warning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 will  appear  requesting  if  you  want  to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  or CANCEL your quit request. (judging by the wa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,  we  will  now  take a short coffee break and if this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ound strange to you, we advise you to do the sa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_#F_#u_#n_#c_#t_#i_#o_#n__#M_#e_#n_#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1__#C_#l_#e_#a_#r__#S_#c_#r_#e_#e_#n__#(_#R_#A_#-_#C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Clear  Screen from the Function Menu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miga C shortcut will completely clear your scre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efault  background  colour If this is done by acc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be recovered via the UNDO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2__#S_#e_#l_#e_#c_#t__#C_#o_#l_#o_#u_#r_#s__#(_#R_#A_#-_#A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"Select  Colours"  from the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A  shortcut  will  open  a  colou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.  This  requester  will  display  16  foreground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colour  gadgets  as  well  as  a  "Current 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"  line. You select the colours you would like to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the  appropiate gadgets with your point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the  "OK"  gadget.  The colours you selec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on  the  "Current  Colours  Selected"  line as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If  you  change  your  mind  and decide not to selec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,  simply  click  the  "CANCEL"  gadget  and  the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r will close without any changes taking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3__#I_#n_#s_#e_#r_#t__#L_#i_#n_#e__#(_#R_#A_#-_#I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Insert  Line"  from  the 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I shortcut will cause Ladraw to inser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f  the  Default  Background  colou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All data located on or below the current 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 down one line to accomodate the newly inserted lin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data on the last line of the screen it will b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only be recovered by the "UNDO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4__#D_#e_#l_#e_#t_#e__#L_#i_#n_#e__#(_#R_#A_#-_#D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Delete  Line"  from  the 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Amiga D shortcut will cause Ladraw to delete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current  cursor  position.  All  data located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line will be shifted up one line to fill in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leaving  a  blank line of the Default Background Colo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5__#R_#e_#f_#r_#e_#s_#h__#S_#c_#r_#e_#e_#n__#(_#R_#A_#-_#R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Refresh  Screen" from the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R  shortcut  will cause LaDraw to Re-Dra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screen  from  it's  internal  buffer.    This funct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inally  added  to  assist  in the De-Bugging of the c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left  in  just in case another program inadvertant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anted garbage to appear on your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6__#P_#i_#c_#k_#u_#p__#C_#o_#l_#o_#u_#r__#(_#R_#A_#-_#P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Pickup  Colour"  from the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P  shortcut  will  cause LaDraw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olours  to  those  located  under  the  curso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for very swift colour changes as the colour you ne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b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7__#U_#n_#d_#o__#(_#O_#o_#p_#s_#!_#)__#(_#R_#A_#-_#U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Undo  (Oops!)"  from  the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U  shortcut  will cause LaDraw to re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to  it's  previous  state, removing the last majo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erformed.   As  an example, it can be used to rec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cidental  Clear  Screen,  or  Improperly  performed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or even to Undo a Loa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8__#C_#e_#n_#t_#r_#e__#T_#e_#x_#t__#(_#R_#A_#-_#T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entre  Text"  from  the 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T  shortcut will cause the current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  on   the   screen.   This  includes  spaces  colo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ly from the Default Background Col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2_#._#9__#C_#v_#t__#t_#o__#A_#S_#C_#I_#I__#(_#R_#A_#-_#+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vt  to  ASCII"  from the Function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+  shortcut  will  cause all extended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 be  transposed  to a suitable ASCII charac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image looks similar to the original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create  images  for  those  users  who  cannot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characters, but who CAN display ANSI col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_#B_#l_#o_#c_#k__#C_#o_#m_#m_#a_#n_#d_#s__#M_#e_#n_#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Draw is   equipped   with  a  full  complement  of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llowing  you  to  do changes to block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and efficiently.  Normally the Block Commands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ghosted/shaded  indicating  that  block  command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 In  order to activate block command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block on the screen in the following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Position the cursor at one corner of the area you w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epress the Left mouse button, and hold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Drag the pointer to highlight the area you wish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 the  block  will  be  highlighted in in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-Select  this  block,  simply  click  the  Left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outside the block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M_#o_#v_#i_#n_#g__#A__#B_#l_#o_#c_#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inside   the  highlighted  area,  will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area  to be displayed on the screen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pointer,  and  automatically places you in the Mov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 following options will then be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 and can be selected by pressing the appropriat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- Quit    : We refuse to describe this again!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 - Stamp   : multiple block stamping, use quit to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opy    : Copies the block to the new posi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s mov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- Move    : Moves the original blocked area to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  NOT  click  inside  the  Highlighted 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menu items will be 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in Bo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menu items are used in the following manner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1__#C_#u_#t__#(_#R_#A_#-_#X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ut"  from  the  Block  Menu  or u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 X  shortcut, will cause the highlighted section to be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screen  and  placed  into  the Paste Buffer le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section of the Default Background Colour.  Once the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contains  a  block,  the  Paste  selection  will 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2__#C_#o_#p_#y__#(_#R_#A_#-_#K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opy"  from  the  Block  Menu or u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 K  shortcut,  will  cause  the  highlighted s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to  the  Paste  Buffer leaving the original area i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 Paste  Buffer  contains  a block, the Past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main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3__#P_#a_#s_#t_#e__#(_#R_#A_#-_#.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Paste"  from  the  Block Menu or u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 Dot/Period shortcut, will cause the contents of the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to  be  displayed  on  the  screen attached to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 and  automatically places you in the Paste Block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 will  then be displayed in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be selected by pressing the appropriat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 - Quit    : We refuse to describe this again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- Stamp   : multiple block stamping, use quit to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- Copy    : Single block stamping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s pas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4__#F_#i_#l_#l__#(_#R_#A_#-_#F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Fill"  from  the  Block  Menu or u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 F  shortcut, will cause the blocke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erased  and  filled  with spaces of the curren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colour (not the Default Background Colour)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 for abstract art.   WARNING, this will dele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within  the blocked area.  Using the UNDO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you  out of any perturbing situations you may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5__#D_#r_#a_#w__#B_#o_#x__#(_#R_#A_#-_#B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Draw  Box"  from  the  Block  Menu 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miga  B  shortcut,  will  draw a box using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haracter  set  (as displayed on the menu bar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ing  out  an  area)  and  will  draw  the  lines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selected foreground and background col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6__#A_#t_#t_#r_#i_#b_#u_#t_#e_#s__#(_#R_#A_#-_#Y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ttributes  from  the  Block  Menu  or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miga  Y  shortcut,  will  allow you to change th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 of the Block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Attribute  Change  Requester  comes  up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oose  (by  clicking  on the appropriate gadget)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 change  the  colours  of  the  Foreground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, (or both for that mat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PROCESS  on  the  Foreground gadget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more  gadgets  placed  to  the Left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Colour  Gadgets.   Initially,  the  Left gadg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 word  "ALL"  within  it.   This  indicates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f  all  foreground  colours will be proces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gadget  will  be  active initially, and has the word "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it,  indicating that the Gadget colour is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 that the Processed characters will be chang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 the  Left gadget will change the word "AL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,  indicating  that  only  characters of the Gadget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cessed.   When  either the "TO" or "FROM" gadg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 a  colour  gadget  selection  will  cause 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/FROM gadget to change to the selected col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lick  on  the "ALL" gadget (changing it to "FROM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cide  that you wish to process all the colours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restore  the  "ALL"  by  clicking  on the "FOREGR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 twice  (momentarily  changing the "FOREGROUND" gad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Y-PASS").  This will reset the "FROM" Gadget back to "AL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 colours are process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ation is  the  best  way to understand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tributes  command.   It  is  probably  one  of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 features of LaDraw because it relieves you of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ink  of the Colours you will use until after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 complete.   Creating your screen in B&amp;W and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 after  will speed your ANSI screen creations immens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 provides  a  simple,  quick  method  of  chang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on if something doesn't seem quit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7__#J_#o_#i_#n__#B_#o_#x_#e_#s__#(_#R_#A_#-_#J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Join  Boxes"  from  the  Block Menu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miga J shortcut, will Join multiple overlapping box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ed  area with the correct intersection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 many  hours  of  drudgery  trying  to  deci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ng  characters  to  use.   If there is no inters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hich  fits  correctly, then none will be placed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rare occasions when an appropriate intersec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found,  you  are  allowed  the freedom to deci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elf which character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 way  to understand how this function works,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two  overlapping boxes with the Draw Box comman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select  the  overlapping  portions, select Join Box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it do it's mag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3_#._#8__#E_#r_#a_#s_#e__#B_#l_#o_#c_#k__#(_#R_#A_#-_#E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s block.  Nuff sai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4__#P_#r_#e_#f_#e_#r_#e_#n_#c_#e_#s__#M_#e_#n_#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4_#._#1__#D_#e_#f_#a_#u_#l_#t__#B_#/_#G__#C_#o_#l_#o_#u_#r__#(_#R_#A_#-_#0_#._#._#7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wo  ways  to  set  the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Clear the screen to the desired colour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raw   the   entire  screen  from  top  to  bottom,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at  a time, with spaces of the appropriat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wherever  there  are  no  printable  characters. 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really suck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Default  B/G  Colour  from  the  Preferenc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esent  you  with   8  sub-menus,  each  of which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colour.  Selecting  any  one of these sub-men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the  screen  to  change its' Default Background colou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 not  cause  any  information  currentl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to  be  erased  in  the  manner that the Fill Block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r data is safe with u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 Default  Background  colour  will moment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the  screen,  fill  it  with  the  newly selected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Colour   and  then  redraw  all  of  your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top  of  the  newly selected Default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.  This  is  a  very  quick  method  of  trying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ound  colours,  to see how they will look, withou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currently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likely  rarely use this option, as most BBS'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with a default background colour of Black, with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 on  this  background,  however, you may want to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based  on  screens  of  differing  background  colou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e  section  (such as File areas GREEN,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etc...)   This  was  undesirable  previously 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screen  would have had to be transmitted as green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lue  spaces  to  fill  up the empty portions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 can do it in a flash, with no decrease in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uld  result  in  some  Creatively Colourful BBS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ar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4_#._#2__#O_#v_#e_#r_#S_#t_#r_#i_#k_#e__#(_#i_#n_#s_#e_#r_#t_#)__#(_#R_#A_#-_#O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OverStrike"  from  the Preferences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O  shortcut  will  Toggle  between Ins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modes.   The currently selected mode i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end of the Menu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#4_#._#3__#L_#i_#n_#e_#D_#r_#a_#w__#(_#R_#A_#-_#*_#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LineDraw"  from  the  Preferences  Menu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Amiga  *  shortcut  will  place  you into "Line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.  This  mode  is  used  in conjunction with the fou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.  At  this  point you must think of the curs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  leaving  a  slime  trail where ever it goes (hows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?).  Use  the  cursor  keys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and  it will automagically draw lines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urrently  selected character set displayed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(also, it automagically places the appropriate inters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whenever you cross a previously drawn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very  handy  mode  to  use  when  you're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symetrical screens or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7_#._#0__#T_#e_#c_#h_#n_#i_#c_#a_#l__#N_#o_#t_#e_#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point  in  the docs we would like to cover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s  of LaDraw that are not so obvious. As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hing  we did not mention up to this point is that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 CMA requester open you can select one of the gad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yping  the  first  letter  of  whatever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d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always  tell  exactly  where your cursor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by the X,Y coordinates located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Bar. The mode you are currently in is displaye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.  The  rest  of  the  Menu  Bar 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selected Extended 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Draw also  has  an  AutoSave  function that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you  are working on to your SYS:T directory und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draw.Timed.backup".   This  file  is  not  an ANSI file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LaDraw  format for quick load and save. To recov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imply  select Load File from the Project Menu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er in the File Requester to "SYS:T" then load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te  Buffer  does not get cleared when you loa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is is extremly handy for pasting acro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combine  multiple  images  by  saving  each 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 clear screen code and using cursor positioning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good for making a standard backdrop image to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 overlay   individualized  foregrounds  (see  the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file "Depth.ans", it was created in this fash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ast   note.  The  20  second  opening  scree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by  hitting  the spacebar. Unfortunatly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nly be avialable to REGISTERED users of LaDra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\________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------ Subtle Incentiv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W_#h_#o__#t_#h_#e__#h_#e_#l_#l__#i_#s__#C_#M_#A__#M_#o_#d_#u_#l_#a_#r__#S_#o_#l_#u_#t_#i_#o_#n_#s__#a_#n_#y_#w_#a_#y_#s_#?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A Modular  Solutions is a small group of people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ng  to  the  computer community that "THERE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 AFTER  C".   To  this  end, we are creating many wond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utilities  written  in  the  Modula-2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and  will  release  our source code on request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 mentioned   BBS's  providing  it  is  not  ShareWa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)  for  those of you who wish to learn more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derful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a-2 is  a  very  descriptive  and NON CRYPTIC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  you listening  to this you C users???)  written by Nikl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th  as  the  next logical step  up from his now famous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 It  combines  the power, speed,  versatility and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features  of  "C"  as  well as providing support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 large  software  systems  using object 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 and modern software engine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ish  to  find out more about us, ar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  our   cause,   have  any  comments,  suggestions, 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 flames,  the  need  to  send  us  large sums of mon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ts,  hardware, BEER, more munchies, or just want to  ch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t, feel free to contact us at the above mentioned BBS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!!!!!!!!!!!!!! KEEP ON MODULATING 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